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6 giugno 2018</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8/2019</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8/2019</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3 settembre 2018</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Paolo Ciavolino</cp:lastModifiedBy>
  <cp:lastPrinted>2012-04-24T17:35:00Z</cp:lastPrinted>
  <dcterms:modified xsi:type="dcterms:W3CDTF">2018-03-26T15:21:00Z</dcterms:modified>
  <cp:revision>55</cp:revision>
  <dc:subject/>
  <dc:title/>
</cp:coreProperties>
</file>